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bookmarkStart w:id="0" w:name="OLE_LINK1"/>
            <w:bookmarkEnd w:id="0"/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84994127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7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8-2019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7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57 568,98         тыс. рублей, в том числе объем межбюджетных трансфертов, получаемых из других бюджетов бюджетной системы Российской Федерации в сумме   172838,98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57 568,98         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0,0  тыс. рублей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8 года – в сумме 0 тыс. 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8 и 2019 годы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8 год – в сумме 356 263,98 тыс. рублей, в том числе объем межбюджетных трансфертов, получаемых из других бюджетов бюджетной системы Российской Федерации в сумме  171 533,98 тыс. рублей, и на 2019 год – в сумме 356263,98тыс. рублей, в том числе объем межбюджетных трансфертов, получаемых из других бюджетов бюджетной системы Российской Федерации, - в сумме 171 533,98  тыс.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8 год – в сумме 356 263,98 тыс. рублей, на 2019 год  – в сумме   356 263,98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8 год – в сумме   0,0       тыс. рублей, на 2019 год – в сумме 0,0 тыс.рублей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8 год и верхний предел муниципального внутреннего долга Пограничного муниципального района на 1 января 2019 года – в сумме 0 тыс. рублей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7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1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 4395,0 тыс.рублей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8 и 2019 годы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2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 общий объем бюджетных ассигнований на исполнение публичных нормативных обязательств на 2018 год – в сумме 4395,0 тыс.рублей,  на 2019 год – в сумме 4395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4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6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7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7 год в объемах согласно приложению 7 к настоящему муниципальному правовому акту, на плановый период 2018 и 2019 годы в объемах согласно приложению 8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7 год в размере 2472,0 тыс. рублей, на плановый период 2018 и 2019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7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8 - 2019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7 год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8-2019 годы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7 год согласно приложению 12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8-2019 годы год согласно приложению 13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районного бюджета устанавливается администрацией 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на 2017 год согласно приложениям 14, 15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 на плановый период 2018 и 2019 годы согласно приложениям 16, 17 к настоящему муниципальному правовому акту.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2. Распределение межбюджетных трансфертов бюджетам поселений, входящих в состав Пограничного муниципального района (за исключением межбюджетных трансфертов, распределение которых утверждено приложениями 14,15, 16, 17 к настоящему муниципальному правовому акту) утверждается администрацией 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23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7 год и плановый период 2018 и 2019 годы определить: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55 процент</w:t>
      </w:r>
      <w:bookmarkEnd w:id="2"/>
      <w:r>
        <w:rPr>
          <w:szCs w:val="28"/>
        </w:rPr>
        <w:t>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40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7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97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4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7 год и плановый период 2018 и 2019 годы в размере 612,35 рубля в части дотаций.</w:t>
      </w:r>
    </w:p>
    <w:p>
      <w:pPr>
        <w:pStyle w:val="Style17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>25. Провести индексацию: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1) путем увеличения в 1,065 раза с 01.01.2017 года:</w:t>
      </w:r>
    </w:p>
    <w:p>
      <w:pPr>
        <w:pStyle w:val="Style17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) путем увеличения в 1,03 раза с 01.10.2017 год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а) размеры должностных окладов работников муниципальных учреждений Пограничн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26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,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7.Настоящий муниципальный правовой акт  вступает в силу с 1 января 2017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6-11-14T14:37:00Z</cp:lastPrinted>
  <dcterms:modified xsi:type="dcterms:W3CDTF">2016-11-14T04:37:00Z</dcterms:modified>
  <cp:revision>35</cp:revision>
  <dc:subject/>
  <dc:title>ПРОЕКТ</dc:title>
</cp:coreProperties>
</file>